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ог не оставит нас, если мы не оставим Его</w:t>
      </w:r>
    </w:p>
    <w:p>
      <w:pPr>
        <w:pStyle w:val="Normal"/>
        <w:shd w:fill="FFFFFF" w:val="clear"/>
        <w:autoSpaceDE w:val="false"/>
        <w:ind w:firstLine="720"/>
        <w:jc w:val="both"/>
        <w:rPr>
          <w:rFonts w:cs="Times New Roman"/>
          <w:bCs w:val="false"/>
          <w:iCs/>
          <w:color w:val="000000"/>
          <w:spacing w:val="0"/>
          <w:kern w:val="0"/>
          <w:szCs w:val="21"/>
        </w:rPr>
      </w:pPr>
      <w:r>
        <w:rPr>
          <w:rFonts w:cs="Times New Roman"/>
          <w:bCs w:val="false"/>
          <w:iCs/>
          <w:color w:val="000000"/>
          <w:spacing w:val="0"/>
          <w:kern w:val="0"/>
          <w:szCs w:val="21"/>
        </w:rPr>
      </w:r>
    </w:p>
    <w:p>
      <w:pPr>
        <w:pStyle w:val="Normal"/>
        <w:shd w:fill="FFFFFF" w:val="clear"/>
        <w:autoSpaceDE w:val="false"/>
        <w:ind w:firstLine="720"/>
        <w:jc w:val="both"/>
        <w:rPr>
          <w:rFonts w:cs="Times New Roman"/>
          <w:bCs w:val="false"/>
          <w:i/>
          <w:i/>
          <w:color w:val="000000"/>
          <w:spacing w:val="0"/>
          <w:szCs w:val="21"/>
        </w:rPr>
      </w:pPr>
      <w:r>
        <w:rPr>
          <w:rFonts w:cs="Times New Roman"/>
          <w:bCs w:val="false"/>
          <w:i/>
          <w:color w:val="000000"/>
          <w:spacing w:val="0"/>
          <w:szCs w:val="21"/>
        </w:rPr>
        <w:t xml:space="preserve"> </w:t>
      </w:r>
      <w:r>
        <w:rPr>
          <w:rFonts w:cs="Times New Roman"/>
          <w:bCs w:val="false"/>
          <w:i/>
          <w:color w:val="000000"/>
          <w:spacing w:val="0"/>
          <w:szCs w:val="21"/>
        </w:rPr>
        <w:t xml:space="preserve">«Без Бога нация - толпа, </w:t>
      </w:r>
    </w:p>
    <w:p>
      <w:pPr>
        <w:pStyle w:val="Normal"/>
        <w:shd w:fill="FFFFFF" w:val="clear"/>
        <w:autoSpaceDE w:val="false"/>
        <w:ind w:firstLine="720"/>
        <w:jc w:val="both"/>
        <w:rPr>
          <w:rFonts w:cs="Times New Roman"/>
          <w:bCs w:val="false"/>
          <w:i/>
          <w:i/>
          <w:color w:val="000000"/>
          <w:spacing w:val="0"/>
          <w:szCs w:val="21"/>
        </w:rPr>
      </w:pPr>
      <w:r>
        <w:rPr>
          <w:rFonts w:cs="Times New Roman"/>
          <w:bCs w:val="false"/>
          <w:i/>
          <w:color w:val="000000"/>
          <w:spacing w:val="0"/>
          <w:szCs w:val="21"/>
        </w:rPr>
        <w:t xml:space="preserve">Объединенная пороком, </w:t>
      </w:r>
    </w:p>
    <w:p>
      <w:pPr>
        <w:pStyle w:val="Normal"/>
        <w:shd w:fill="FFFFFF" w:val="clear"/>
        <w:autoSpaceDE w:val="false"/>
        <w:ind w:firstLine="720"/>
        <w:jc w:val="both"/>
        <w:rPr>
          <w:rFonts w:cs="Times New Roman"/>
          <w:bCs w:val="false"/>
          <w:i/>
          <w:i/>
          <w:color w:val="000000"/>
          <w:spacing w:val="0"/>
          <w:szCs w:val="21"/>
        </w:rPr>
      </w:pPr>
      <w:r>
        <w:rPr>
          <w:rFonts w:cs="Times New Roman"/>
          <w:bCs w:val="false"/>
          <w:i/>
          <w:color w:val="000000"/>
          <w:spacing w:val="0"/>
          <w:szCs w:val="21"/>
        </w:rPr>
        <w:t xml:space="preserve">Или слепа, или глуха, </w:t>
      </w:r>
    </w:p>
    <w:p>
      <w:pPr>
        <w:pStyle w:val="Normal"/>
        <w:shd w:fill="FFFFFF" w:val="clear"/>
        <w:autoSpaceDE w:val="false"/>
        <w:ind w:firstLine="720"/>
        <w:jc w:val="both"/>
        <w:rPr>
          <w:rFonts w:cs="Times New Roman"/>
          <w:bCs w:val="false"/>
          <w:i/>
          <w:i/>
          <w:color w:val="000000"/>
          <w:spacing w:val="0"/>
          <w:szCs w:val="21"/>
        </w:rPr>
      </w:pPr>
      <w:r>
        <w:rPr>
          <w:rFonts w:cs="Times New Roman"/>
          <w:bCs w:val="false"/>
          <w:i/>
          <w:color w:val="000000"/>
          <w:spacing w:val="0"/>
          <w:szCs w:val="21"/>
        </w:rPr>
        <w:t xml:space="preserve">Иль, что еще страшней, жестока. </w:t>
      </w:r>
    </w:p>
    <w:p>
      <w:pPr>
        <w:pStyle w:val="Normal"/>
        <w:shd w:fill="FFFFFF" w:val="clear"/>
        <w:autoSpaceDE w:val="false"/>
        <w:ind w:firstLine="720"/>
        <w:jc w:val="both"/>
        <w:rPr>
          <w:rFonts w:cs="Times New Roman"/>
          <w:bCs w:val="false"/>
          <w:i/>
          <w:i/>
          <w:color w:val="000000"/>
          <w:spacing w:val="0"/>
          <w:szCs w:val="21"/>
        </w:rPr>
      </w:pPr>
      <w:r>
        <w:rPr>
          <w:rFonts w:cs="Times New Roman"/>
          <w:bCs w:val="false"/>
          <w:i/>
          <w:color w:val="000000"/>
          <w:spacing w:val="0"/>
          <w:szCs w:val="21"/>
        </w:rPr>
        <w:t xml:space="preserve">И пусть на трон взойдет любой, </w:t>
      </w:r>
    </w:p>
    <w:p>
      <w:pPr>
        <w:pStyle w:val="Normal"/>
        <w:shd w:fill="FFFFFF" w:val="clear"/>
        <w:autoSpaceDE w:val="false"/>
        <w:ind w:firstLine="720"/>
        <w:jc w:val="both"/>
        <w:rPr>
          <w:rFonts w:cs="Times New Roman"/>
          <w:bCs w:val="false"/>
          <w:i/>
          <w:i/>
          <w:color w:val="000000"/>
          <w:spacing w:val="0"/>
          <w:szCs w:val="21"/>
        </w:rPr>
      </w:pPr>
      <w:r>
        <w:rPr>
          <w:rFonts w:cs="Times New Roman"/>
          <w:bCs w:val="false"/>
          <w:i/>
          <w:color w:val="000000"/>
          <w:spacing w:val="0"/>
          <w:szCs w:val="21"/>
        </w:rPr>
        <w:t xml:space="preserve">Глаголющий высоким слогом, </w:t>
      </w:r>
    </w:p>
    <w:p>
      <w:pPr>
        <w:pStyle w:val="Normal"/>
        <w:shd w:fill="FFFFFF" w:val="clear"/>
        <w:autoSpaceDE w:val="false"/>
        <w:ind w:firstLine="720"/>
        <w:jc w:val="both"/>
        <w:rPr>
          <w:rFonts w:cs="Times New Roman"/>
          <w:bCs w:val="false"/>
          <w:i/>
          <w:i/>
          <w:color w:val="000000"/>
          <w:spacing w:val="0"/>
          <w:szCs w:val="21"/>
        </w:rPr>
      </w:pPr>
      <w:r>
        <w:rPr>
          <w:rFonts w:cs="Times New Roman"/>
          <w:bCs w:val="false"/>
          <w:i/>
          <w:color w:val="000000"/>
          <w:spacing w:val="0"/>
          <w:szCs w:val="21"/>
        </w:rPr>
        <w:t xml:space="preserve">Толпа останется толпой, </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Пока не обратится к Богу».</w:t>
      </w:r>
    </w:p>
    <w:p>
      <w:pPr>
        <w:pStyle w:val="Normal"/>
        <w:shd w:fill="FFFFFF" w:val="clear"/>
        <w:autoSpaceDE w:val="false"/>
        <w:ind w:left="2820" w:firstLine="720"/>
        <w:jc w:val="both"/>
        <w:rPr>
          <w:rFonts w:cs="Times New Roman"/>
          <w:bCs w:val="false"/>
          <w:i/>
          <w:i/>
          <w:color w:val="000000"/>
          <w:spacing w:val="0"/>
          <w:szCs w:val="24"/>
        </w:rPr>
      </w:pPr>
      <w:r>
        <w:rPr>
          <w:rFonts w:cs="Times New Roman"/>
          <w:bCs w:val="false"/>
          <w:i/>
          <w:color w:val="000000"/>
          <w:spacing w:val="0"/>
          <w:szCs w:val="18"/>
        </w:rPr>
        <w:t>Иеромонах РОМА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этом году гражданские майские праздники шли чуть раньше Пасхи, затем День Победы. И правительство решило, как говорится, пойти навстречу трудящимся: перенести рабочие дни, чтобы устроить большой праздник. И вот начались гулянья. Они пришлись как раз на Страстную седмицу, то есть время, когда Церковь, православный мир скорбят. А по всей стране песни, пляски, обжираловка. Зато когда у православных начался Праздник праздников - Пасхальная седмица, нужно идти на службу, ибо эти дни объявлены рабочими. Спрашивается, почему так поступило наше правительство? По глупости или специально, по бесовскому наущени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вые традиции» создают и власти столицы. Идя на поводу у суеверий, ради завоевания голосов избирателей, они выпускают дополнительный бесплатный автотранспорт в праздничные дни: в Вербное воскресенье, на Пасху, Антипасху. Люди едут на кладбище, нарушая тем самым древнейшие установления Церкви. Вплоть до девятого дня после Пасхи поминовение усопших никогда не совершается. Для их поминовения у православных есть специальный день - Радониц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кажите, разве нельзя было перенести рабочие дни до Воскресения Христова, а праздничные - после Пасхи? Можно, конечно. Только для этого нужно было быть русскими, православными правителями, уважающими свой народ, традиции, религиозное чувство людей, Родину. А у нас безбожное, либеральное правительство, которое спит и видит, чтобы их приняли в западный мир, мир, который называет себя постхристианским, а значит, отвергает Бога и строит свою жизнь на других ценностя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В основе этих ценностей понятие свободы человека. Но какого человека? Греховного человека, падшего человека. Эта система ценностей не помогает людям духовно расти, освобождаться от греха. Апостол Павел тоже говорит о свободе, но о свободе от греха. А здесь свобода для греха, дающая возможность совершать грех. И вот на этом антихристианском основании и создается цивилизаци-онная модель, которую нам предлагают и в которую правительство тащит Россию. Помните шум вокруг нашего закона 96-го года о свободе совести. Запад стал кричать: вы там нарушаете какие-то права. Западу только показалось, что этот закон не соответствует либеральным стандартам, и уже нас начали учить: вы, ребята, неправильно себя ведете. Так вот под </w:t>
      </w:r>
      <w:r>
        <w:rPr>
          <w:rFonts w:cs="Times New Roman"/>
          <w:bCs w:val="false"/>
          <w:color w:val="000000"/>
          <w:spacing w:val="0"/>
          <w:szCs w:val="21"/>
        </w:rPr>
        <w:t>этот стандарт, то, что сегодня называется глобализацией, и должна быть подстроена вся мировая систе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оцесс глобализации связан с возникновением транснациональных финансовых корпораций. В их руках сосредоточена огромная неконтролируемая власть. Власть, которая не признает ни государственных границ, ни религиозных и культурных традиций народов, ни экологических и демографических проблем. Она создает космополитическое общество людей, лишенных чувства Родины, почвы, веры предков, живущих удовольствиями и зрелищами. При этом в процессе глобализации страны с ослабленной экономикой, в том числе и Россия, могут окончательно потерять свою независимость. Это будет мир, в котором Христу и Его последователям нет места. Мир, в котором все продается и покупается, в котором Бога нет и все позволено, символом которого является доллар, а не Крест Господень. Но враг бессилен пред Господом. И Бог не оставит нас, если мы не оставим Е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ир должен быть построен так, чтобы уважалось не только право человека совершать те или иные поступки, но и право традиции, право общества, право коллектива, право исторической памяти. Все это должно работать вмест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сегодня газета «Известия» призывает к реальному расцерковлению: «Религиозное государство изжило себя в принципе, поэтому не должно быть никаких религий, только набор гражданских свобод». Эту точку зрения, вероятно, поддерживают и многие наши ведущие политики, выступив в защиту гомосексуализма. Одобряет мужеложество вице-спикер Госдумы Л. Слиска, руководители фракций «Российские регионы» О. Морозов и «Единства» В. Пехтин, уполномоченный по правам человека в России О. Миронов и другие либералы, демократы. Гомосексуализм - греховное деяние, за которое в царской России можно было очутиться на каторге, наказывался он и в Советском Союзе. А во времена Б. Ельцина получил признание властей. Все, как на цивилизованном Запад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А между тем в католическом мире разворачивается скандал, связанный с растлением малолетних мальчиков и девочек католическими священниками США. Около двух тысяч католических священников обвиняются в разврате. Ватикан вызвал американских епископов для разбирательства. Все ожидали, что последует серьезная оценка развратных действий католических священников, но Ватикан принял половинчатое решение. Папа </w:t>
      </w:r>
      <w:r>
        <w:rPr>
          <w:rFonts w:cs="Times New Roman"/>
          <w:bCs w:val="false"/>
          <w:color w:val="000000"/>
          <w:spacing w:val="0"/>
          <w:szCs w:val="21"/>
        </w:rPr>
        <w:t>сделал в адрес провинившихся только несколько резких замечаний и отложил окончательные выводы. Послушать кардиналов, так речь идет о маленьком недоразумении. И вот сегодня католическая церковь объявила Россию своей духовной провинцией. Почти все католические священники в России - иностранцы. Какое влияние окажет католическое духовенство на молодежь, обосновавшись в России на широкую ногу? Какой морали научит? Но российское правительство молчаливо взирает на то, как чужое государство разворачивает на нашей земле свои административные структур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Человек, не почитающий Родину, отрекается и от всех святых нашей земли, ее мучеников и исповедников, защитников и благоустроителей. Не случайно русский народ называл Россию «Уделом Пресвятой Богородицы». Священномученик Иларион Троицкий писал о неразрывной связи Родины и Церкви: «Отношение к Церкви - вот пробный камень для русского человека. Кто верен Церкви, то верен и России, тот - воистину Русский. Кто отрекся от Церкви, то отрекся от России, оторвался от русской почвы, стал беспочвенным космополитом... Русский народный характер воспитался в течение целых веков под руководством Церкви, а потому отделение от Церкви для русского человека и является почти непременно отпадением от России. Россию можно представить без парламента, без университетов, но Россию нельзя представить себе без Церкви».</w:t>
      </w:r>
    </w:p>
    <w:p>
      <w:pPr>
        <w:pStyle w:val="Normal"/>
        <w:ind w:firstLine="720"/>
        <w:jc w:val="both"/>
        <w:rPr>
          <w:rFonts w:cs="Times New Roman"/>
          <w:bCs w:val="false"/>
          <w:color w:val="000000"/>
          <w:spacing w:val="0"/>
          <w:szCs w:val="21"/>
        </w:rPr>
      </w:pPr>
      <w:r>
        <w:rPr>
          <w:rFonts w:cs="Times New Roman"/>
          <w:bCs w:val="false"/>
          <w:color w:val="000000"/>
          <w:spacing w:val="0"/>
          <w:szCs w:val="21"/>
        </w:rPr>
        <w:t>И все же у нас большинство людей хороших. Если бы большинство людей были плохими, то не только Россия не могла бы существовать, человеческая цивилизация существовать бы не могла. Если на весах зло берет верх над добром, то это означает конец системе, система перестает быть жизнеспособной. Очень важно понимать, что если мы существуем, то мы существуем именно потому, что добра в нашей жизни больше, чем зла. И единственное, что дает силы русским людям творить добро, - Православная Вера. Те, кто любит Россию, верят, что сбудется пророчество преподобного Серафима Саровского: «Россия претерпит много бед и ценой великих страданий обретет великую славу».</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Heading2"/>
        <w:ind w:firstLine="720"/>
        <w:rPr/>
      </w:pPr>
      <w:r>
        <w:rPr/>
        <w:t>А.Н. Кру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5:56:00Z</dcterms:created>
  <dc:creator>721</dc:creator>
  <dc:description/>
  <dc:language>en-US</dc:language>
  <cp:lastModifiedBy>721</cp:lastModifiedBy>
  <dcterms:modified xsi:type="dcterms:W3CDTF">2002-05-25T16:02:00Z</dcterms:modified>
  <cp:revision>2</cp:revision>
  <dc:subject/>
  <dc:title>Бог не оставит нас, если мы не оставим его</dc:title>
</cp:coreProperties>
</file>